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315</wp:posOffset>
                </wp:positionH>
                <wp:positionV relativeFrom="paragraph">
                  <wp:posOffset>1546860</wp:posOffset>
                </wp:positionV>
                <wp:extent cx="1706880" cy="1195070"/>
                <wp:effectExtent l="5080" t="5080" r="5715" b="8807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1195200"/>
                        </a:xfrm>
                        <a:prstGeom prst="cloudCallout">
                          <a:avLst>
                            <a:gd name="adj1" fmla="val -45722"/>
                            <a:gd name="adj2" fmla="val 119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5pt;margin-top:121.8pt;width:134.35pt;height:94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5530</wp:posOffset>
                </wp:positionH>
                <wp:positionV relativeFrom="paragraph">
                  <wp:posOffset>31115</wp:posOffset>
                </wp:positionV>
                <wp:extent cx="2070735" cy="1118235"/>
                <wp:effectExtent l="5715" t="5715" r="5080" b="1085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1118160"/>
                        </a:xfrm>
                        <a:prstGeom prst="wedgeEllipseCallout">
                          <a:avLst>
                            <a:gd name="adj1" fmla="val -5717"/>
                            <a:gd name="adj2" fmla="val 144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9pt;margin-top:2.45pt;width:163pt;height:8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174115</wp:posOffset>
                </wp:positionV>
                <wp:extent cx="1398905" cy="1531620"/>
                <wp:effectExtent l="63500" t="57150" r="62865" b="664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1000">
                          <a:off x="0" y="0"/>
                          <a:ext cx="1398960" cy="1531800"/>
                        </a:xfrm>
                        <a:prstGeom prst="wedgeRoundRectCallout">
                          <a:avLst>
                            <a:gd name="adj1" fmla="val -4782"/>
                            <a:gd name="adj2" fmla="val 93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9.95pt;margin-top:92.4pt;width:110.1pt;height:120.55pt;mso-wrap-style:none;v-text-anchor:middle;rotation:7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445</wp:posOffset>
                </wp:positionH>
                <wp:positionV relativeFrom="paragraph">
                  <wp:posOffset>-209550</wp:posOffset>
                </wp:positionV>
                <wp:extent cx="2271395" cy="12509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240" cy="12510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30.35pt;margin-top:-16.5pt;width:178.8pt;height:98.45pt;mso-wrap-style:none;v-text-anchor:middle" type="_x0000_t1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2730</wp:posOffset>
                </wp:positionH>
                <wp:positionV relativeFrom="paragraph">
                  <wp:posOffset>3475355</wp:posOffset>
                </wp:positionV>
                <wp:extent cx="2306320" cy="1733550"/>
                <wp:effectExtent l="5080" t="5080" r="5715" b="933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160" cy="1733400"/>
                        </a:xfrm>
                        <a:prstGeom prst="cloudCallout">
                          <a:avLst>
                            <a:gd name="adj1" fmla="val 39152"/>
                            <a:gd name="adj2" fmla="val 51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9pt;margin-top:273.65pt;width:181.55pt;height:13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ff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87490</wp:posOffset>
                </wp:positionH>
                <wp:positionV relativeFrom="paragraph">
                  <wp:posOffset>3097530</wp:posOffset>
                </wp:positionV>
                <wp:extent cx="2658110" cy="11106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240" cy="11106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7pt;margin-top:243.9pt;width:209.25pt;height:87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00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339090</wp:posOffset>
                </wp:positionH>
                <wp:positionV relativeFrom="paragraph">
                  <wp:posOffset>3496945</wp:posOffset>
                </wp:positionV>
                <wp:extent cx="3922395" cy="2385695"/>
                <wp:effectExtent l="5080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2560" cy="2385720"/>
                          <a:chOff x="0" y="0"/>
                          <a:chExt cx="3922560" cy="238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22560" cy="238572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52560"/>
                              <a:ext cx="3783240" cy="2216880"/>
                            </a:xfrm>
                            <a:prstGeom prst="roundRect">
                              <a:avLst>
                                <a:gd name="adj" fmla="val 862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13040"/>
                              <a:ext cx="15624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040" y="2163960"/>
                              <a:ext cx="2901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3783240" cy="2216880"/>
                            </a:xfrm>
                            <a:prstGeom prst="roundRect">
                              <a:avLst>
                                <a:gd name="adj" fmla="val 862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85680"/>
                              <a:ext cx="14112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4280" y="2162880"/>
                              <a:ext cx="1486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0"/>
                              <a:ext cx="789480" cy="197640"/>
                            </a:xfrm>
                            <a:prstGeom prst="blockArc">
                              <a:avLst>
                                <a:gd name="adj1" fmla="val 10463848"/>
                                <a:gd name="adj2" fmla="val 336152"/>
                                <a:gd name="adj3" fmla="val 192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234360"/>
                            <a:ext cx="3672720" cy="207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MY IDEAS/BELIEFS AT THE BEGINNING THIS TOPIC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7pt;margin-top:275.35pt;width:308.8pt;height:187.85pt" coordorigin="-534,5507" coordsize="6176,3757">
                <v:group id="shape_0" style="position:absolute;left:-534;top:5507;width:6176;height:3757">
                  <v:roundrect id="shape_0" fillcolor="white" stroked="t" o:allowincell="f" style="position:absolute;left:-346;top:5590;width:5957;height:34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ect id="shape_0" fillcolor="white" stroked="f" o:allowincell="f" style="position:absolute;left:-378;top:5685;width:245;height:1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86;top:8915;width:456;height:30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oundrect id="shape_0" fillcolor="white" stroked="t" o:allowincell="f" style="position:absolute;left:-534;top:5773;width:5957;height:34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-447,5642" to="-226,58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8913" to="5580,91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932;top:5507;width:1242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61;top:5876;width:5783;height:3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MY IDEAS/BELIEFS AT THE BEGINNING THIS TOPIC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5903595</wp:posOffset>
                </wp:positionH>
                <wp:positionV relativeFrom="paragraph">
                  <wp:posOffset>-288925</wp:posOffset>
                </wp:positionV>
                <wp:extent cx="3922395" cy="2386330"/>
                <wp:effectExtent l="508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2560" cy="2386440"/>
                          <a:chOff x="0" y="0"/>
                          <a:chExt cx="3922560" cy="238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22560" cy="2386440"/>
                          </a:xfrm>
                        </wpg:grpSpPr>
                        <wps:wsp>
                          <wps:cNvSpPr/>
                          <wps:spPr>
                            <a:xfrm>
                              <a:off x="118800" y="53280"/>
                              <a:ext cx="3783240" cy="2216880"/>
                            </a:xfrm>
                            <a:prstGeom prst="roundRect">
                              <a:avLst>
                                <a:gd name="adj" fmla="val 862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13760"/>
                              <a:ext cx="15624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040" y="2163960"/>
                              <a:ext cx="2901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560"/>
                              <a:ext cx="3783240" cy="2216880"/>
                            </a:xfrm>
                            <a:prstGeom prst="roundRect">
                              <a:avLst>
                                <a:gd name="adj" fmla="val 862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86400"/>
                              <a:ext cx="14112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4280" y="2162880"/>
                              <a:ext cx="1486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0"/>
                              <a:ext cx="789480" cy="197640"/>
                            </a:xfrm>
                            <a:prstGeom prst="blockArc">
                              <a:avLst>
                                <a:gd name="adj1" fmla="val 10463848"/>
                                <a:gd name="adj2" fmla="val 336152"/>
                                <a:gd name="adj3" fmla="val 192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234360"/>
                            <a:ext cx="3672720" cy="207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99CC00"/>
                                  <w:lang w:val="en-US" w:bidi="ar-SA"/>
                                </w:rPr>
                                <w:t>MY IDEAS/BELIEFS AT THE END OF THE JOURNE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85pt;margin-top:-22.75pt;width:308.85pt;height:187.9pt" coordorigin="9297,-455" coordsize="6177,3758">
                <v:group id="shape_0" style="position:absolute;left:9297;top:-455;width:6177;height:3758">
                  <v:roundrect id="shape_0" fillcolor="white" stroked="t" o:allowincell="f" style="position:absolute;left:9484;top:-371;width:5957;height:34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ect id="shape_0" fillcolor="white" stroked="f" o:allowincell="f" style="position:absolute;left:9452;top:-276;width:245;height:1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5017;top:2953;width:456;height:30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oundrect id="shape_0" fillcolor="white" stroked="t" o:allowincell="f" style="position:absolute;left:9297;top:-188;width:5957;height:34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9383,-319" to="9604,-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78,2951" to="15411,32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763;top:-455;width:1242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9370;top:-86;width:5783;height:3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99CC00"/>
                            <w:lang w:val="en-US" w:bidi="ar-SA"/>
                          </w:rPr>
                          <w:t>MY IDEAS/BELIEFS AT THE END OF THE JOURNE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0</wp:posOffset>
                </wp:positionH>
                <wp:positionV relativeFrom="paragraph">
                  <wp:posOffset>2295525</wp:posOffset>
                </wp:positionV>
                <wp:extent cx="1738630" cy="10718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107188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9900"/>
                                <w:sz w:val="22"/>
                                <w:szCs w:val="22"/>
                              </w:rPr>
                              <w:t>THINGS I LEARNT ALONG THE WAY THAT CHALLENGED WHAT I</w:t>
                            </w:r>
                            <w:r>
                              <w:rPr>
                                <w:b/>
                                <w:color w:val="FF9900"/>
                              </w:rPr>
                              <w:t xml:space="preserve"> BELIE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136.9pt;height:84.4pt;mso-wrap-distance-left:9.05pt;mso-wrap-distance-right:9.05pt;mso-wrap-distance-top:0pt;mso-wrap-distance-bottom:0pt;margin-top:180.75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9900"/>
                          <w:sz w:val="22"/>
                          <w:szCs w:val="22"/>
                        </w:rPr>
                        <w:t>THINGS I LEARNT ALONG THE WAY THAT CHALLENGED WHAT I</w:t>
                      </w:r>
                      <w:r>
                        <w:rPr>
                          <w:b/>
                          <w:color w:val="FF9900"/>
                        </w:rPr>
                        <w:t xml:space="preserve"> BELIE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3555</wp:posOffset>
                </wp:positionH>
                <wp:positionV relativeFrom="paragraph">
                  <wp:posOffset>4712970</wp:posOffset>
                </wp:positionV>
                <wp:extent cx="2567305" cy="10439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202.15pt;height:82.2pt;mso-wrap-distance-left:9.05pt;mso-wrap-distance-right:9.05pt;mso-wrap-distance-top:0pt;mso-wrap-distance-bottom:0pt;margin-top:371.1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FootertextChar"/>
        <w:color w:val="C0C0C0"/>
      </w:rPr>
      <w:t>Graphic Organiser Template - © VCAA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</w:tabs>
      <w:jc w:val="center"/>
      <w:rPr>
        <w:b/>
        <w:b/>
        <w:sz w:val="40"/>
        <w:szCs w:val="40"/>
        <w:lang w:val="en-AU" w:eastAsia="en-US"/>
      </w:rPr>
    </w:pPr>
    <w:r>
      <w:rPr>
        <w:b/>
        <w:sz w:val="40"/>
        <w:szCs w:val="40"/>
        <w:lang w:val="en-A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15100</wp:posOffset>
              </wp:positionH>
              <wp:positionV relativeFrom="paragraph">
                <wp:posOffset>-73025</wp:posOffset>
              </wp:positionV>
              <wp:extent cx="3181350" cy="6350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800" w:firstLine="3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19885" cy="374650"/>
                                <wp:effectExtent l="0" t="0" r="0" b="0"/>
                                <wp:docPr id="1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47" r="-11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885" cy="374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5pt;height:50pt;mso-wrap-distance-left:9.05pt;mso-wrap-distance-right:9.05pt;mso-wrap-distance-top:0pt;mso-wrap-distance-bottom:0pt;margin-top:-5.75pt;mso-position-vertical-relative:text;margin-left:51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800" w:firstLine="360"/>
                      <w:rPr/>
                    </w:pPr>
                    <w:r>
                      <w:rPr/>
                      <w:drawing>
                        <wp:inline distT="0" distB="0" distL="0" distR="0">
                          <wp:extent cx="1619885" cy="374650"/>
                          <wp:effectExtent l="0" t="0" r="0" b="0"/>
                          <wp:docPr id="1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47" r="-11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8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73025</wp:posOffset>
              </wp:positionV>
              <wp:extent cx="1005205" cy="85344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853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0420" cy="741680"/>
                                <wp:effectExtent l="0" t="0" r="0" b="0"/>
                                <wp:docPr id="1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0420" cy="741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67.2pt;mso-wrap-distance-left:9.05pt;mso-wrap-distance-right:9.05pt;mso-wrap-distance-top:0pt;mso-wrap-distance-bottom:0pt;margin-top:-5.7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0420" cy="741680"/>
                          <wp:effectExtent l="0" t="0" r="0" b="0"/>
                          <wp:docPr id="1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0420" cy="741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4819" w:leader="none"/>
      </w:tabs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Graphic Organiser - Changes</w:t>
    </w:r>
  </w:p>
  <w:p>
    <w:pPr>
      <w:pStyle w:val="Normal"/>
      <w:tabs>
        <w:tab w:val="clear" w:pos="720"/>
        <w:tab w:val="center" w:pos="4819" w:leader="none"/>
      </w:tabs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textChar">
    <w:name w:val="Footer text Char"/>
    <w:basedOn w:val="DefaultParagraphFont"/>
    <w:qFormat/>
    <w:rPr>
      <w:rFonts w:ascii="Arial" w:hAnsi="Arial" w:cs="Arial"/>
      <w:b/>
      <w:bCs/>
      <w:color w:val="808080"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120" w:after="120"/>
    </w:pPr>
    <w:rPr>
      <w:b/>
      <w:color w:val="FFFFFF"/>
      <w:sz w:val="16"/>
      <w:szCs w:val="16"/>
    </w:rPr>
  </w:style>
  <w:style w:type="paragraph" w:styleId="Style21">
    <w:name w:val="Style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FFFFFF"/>
      <w:sz w:val="16"/>
      <w:szCs w:val="24"/>
      <w:lang w:val="en-US" w:bidi="ar-SA" w:eastAsia="zh-CN"/>
    </w:rPr>
  </w:style>
  <w:style w:type="paragraph" w:styleId="Style31">
    <w:name w:val="Style3"/>
    <w:basedOn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PageTitle">
    <w:name w:val="Page Title"/>
    <w:basedOn w:val="Normal"/>
    <w:qFormat/>
    <w:pPr>
      <w:spacing w:lineRule="auto" w:line="276" w:before="60" w:after="60"/>
      <w:jc w:val="center"/>
    </w:pPr>
    <w:rPr>
      <w:rFonts w:ascii="Comic Sans MS" w:hAnsi="Comic Sans MS" w:eastAsia="Calibri" w:cs="Comic Sans MS"/>
      <w:b/>
      <w:sz w:val="72"/>
      <w:szCs w:val="22"/>
      <w:lang w:val="en-AU"/>
    </w:rPr>
  </w:style>
  <w:style w:type="paragraph" w:styleId="Footertext">
    <w:name w:val="Footer text"/>
    <w:basedOn w:val="Normal"/>
    <w:qFormat/>
    <w:pPr>
      <w:spacing w:lineRule="exact" w:line="280"/>
      <w:ind w:left="540" w:hanging="0"/>
      <w:jc w:val="center"/>
    </w:pPr>
    <w:rPr>
      <w:rFonts w:cs="Arial"/>
      <w:b/>
      <w:bCs/>
      <w:color w:val="808080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yElemText">
    <w:name w:val="Key Elem Text"/>
    <w:basedOn w:val="Normal"/>
    <w:qFormat/>
    <w:pPr>
      <w:spacing w:lineRule="auto" w:line="276" w:before="60" w:after="60"/>
    </w:pPr>
    <w:rPr>
      <w:rFonts w:eastAsia="Calibri"/>
      <w:b/>
      <w:szCs w:val="2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31:00Z</dcterms:created>
  <dc:creator>Victorian Curriculum and Assessment Authority</dc:creator>
  <dc:description/>
  <cp:keywords>Victorian Curriculum and Assessment Authority; VCAA; Graphic Organiser; Changes</cp:keywords>
  <dc:language>en-US</dc:language>
  <cp:lastModifiedBy>Jennifer Hoskin</cp:lastModifiedBy>
  <cp:lastPrinted>2008-07-17T09:00:00Z</cp:lastPrinted>
  <dcterms:modified xsi:type="dcterms:W3CDTF">2011-09-26T06:31:00Z</dcterms:modified>
  <cp:revision>2</cp:revision>
  <dc:subject/>
  <dc:title> Graphic Organiser Template - Changes</dc:title>
</cp:coreProperties>
</file>